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1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21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21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719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31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21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10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азизов Руслан Нургали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алиханова Раиса Жиганда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деревни Дербишев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арипова Занифа Султ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Дерби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Идрисов Альберт Валерь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Дерби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Идрисова Расима Ахтям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Ишниязова Гульшат Галями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Дерби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улейманова Физия Исрафи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йруллина Зульхиза Султ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Дерби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йруллина Фания Муртаз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мидуллина Рита Валерья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Дерби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0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2:00Z</dcterms:modified>
  <cp:revision>5</cp:revision>
  <dc:subject/>
  <dc:title/>
</cp:coreProperties>
</file>